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/2020. (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. 1/2020. (I. 30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20. évi üzleti tervét 57.100 ezer Ft mérleg főösszeggel elfogad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20. évi üzleti tervben leírtakat teljesítse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 Hévízi Televízió Nonprofit Kft-vel a 2020. évre kötött feladat-ellátási megállapodás módosítását elfogadja, amelyben bruttó 35.000 eFt összegben közszolgálati televízió szolgáltatást vásárol. A finanszírozást Hévíz Város Önkormányzat 2020. évi költségvetése biztosít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 Hévízi Televízió Nonprofit Kft-ét értesítse.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371"/>
        </w:tabs>
        <w:ind w:left="348" w:firstLine="708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TextBody"/>
        <w:tabs>
          <w:tab w:val="clear" w:pos="7371"/>
        </w:tabs>
        <w:ind w:left="569" w:firstLine="487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020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42:00Z</dcterms:modified>
  <cp:revision>2</cp:revision>
  <dc:subject/>
  <dc:title/>
</cp:coreProperties>
</file>